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315</wp:posOffset>
            </wp:positionH>
            <wp:positionV relativeFrom="paragraph">
              <wp:posOffset>2667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2440</wp:posOffset>
                </wp:positionH>
                <wp:positionV relativeFrom="paragraph">
                  <wp:posOffset>-69850</wp:posOffset>
                </wp:positionV>
                <wp:extent cx="1762125" cy="494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8.9pt;mso-wrap-distance-left:9.05pt;mso-wrap-distance-right:9.05pt;mso-wrap-distance-top:0pt;mso-wrap-distance-bottom:0pt;margin-top:-5.5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2440</wp:posOffset>
                </wp:positionH>
                <wp:positionV relativeFrom="paragraph">
                  <wp:posOffset>26670</wp:posOffset>
                </wp:positionV>
                <wp:extent cx="1456690" cy="560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44.15pt;mso-wrap-distance-left:9.05pt;mso-wrap-distance-right:9.05pt;mso-wrap-distance-top:0pt;mso-wrap-distance-bottom:0pt;margin-top:2.1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марта 2022 г.</w:t>
        <w:tab/>
        <w:tab/>
        <w:tab/>
        <w:tab/>
        <w:tab/>
        <w:tab/>
        <w:tab/>
        <w:tab/>
        <w:t xml:space="preserve">         </w:t>
        <w:tab/>
        <w:tab/>
        <w:t xml:space="preserve"> № 10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МБОУ СОШ № 1 ЗАТО Озерны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за 2020 – 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директора </w:t>
      </w:r>
      <w:r>
        <w:rPr>
          <w:color w:val="000000"/>
          <w:sz w:val="28"/>
          <w:szCs w:val="28"/>
        </w:rPr>
        <w:t>муниципального бюджетного общеобразовательного учреждения - средней общеобразовательной школы № 1 ЗАТО Озерный Тверской области (дале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ОУ СОШ № 1 ЗАТО Озерный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Сташковой Наталии Петровны, в соответствии со статьёй 27 Устава ЗАТО Озерный Тверской области, Дума ЗАТО Озерный ре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>МБОУ СОШ № 1 ЗАТО Озерный Тверской области за 2020 – 2021 учебный</w:t>
      </w:r>
      <w:r>
        <w:rPr>
          <w:sz w:val="28"/>
          <w:szCs w:val="28"/>
        </w:rPr>
        <w:t xml:space="preserve"> год принять к сведению (приложе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 xml:space="preserve">       Ю.А. Гра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решению Думы ЗАТО Озерный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/>
      </w:pPr>
      <w:r>
        <w:rPr/>
        <w:t>от 18.03.2022 г.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ТЧЁТ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роделанной работе МБОУ СОШ № 1 ЗАТО Озерный Тверской области </w:t>
      </w:r>
      <w:r>
        <w:rPr>
          <w:b/>
          <w:sz w:val="32"/>
          <w:szCs w:val="32"/>
        </w:rPr>
        <w:t>за 2020 – 2021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общеобразовательное учреждение – средняя общеобразовательная школа № 1 ЗАТО Озерный Тверской области (далее – МБОУ СОШ № 1 ЗАТО Озерный, учреждение, школ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Учреждение имеет три здания 1937 года, 1957 года и 1967 года постро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БОУ СОШ № 1 ЗАТО Озерный имеет </w:t>
      </w:r>
      <w:r>
        <w:rPr>
          <w:sz w:val="28"/>
          <w:szCs w:val="28"/>
        </w:rPr>
        <w:t>Лицензию</w:t>
      </w:r>
      <w:r>
        <w:rPr>
          <w:color w:val="000000"/>
          <w:sz w:val="28"/>
          <w:szCs w:val="28"/>
        </w:rPr>
        <w:t xml:space="preserve"> на право ведения образовательной деятельности.</w:t>
      </w:r>
      <w:r>
        <w:rPr>
          <w:color w:val="FF0000"/>
          <w:sz w:val="28"/>
          <w:szCs w:val="28"/>
        </w:rPr>
        <w:t xml:space="preserve"> </w:t>
      </w:r>
      <w:r>
        <w:rPr>
          <w:sz w:val="27"/>
          <w:szCs w:val="27"/>
        </w:rPr>
        <w:t>Серия 69Л01 № 0002470</w:t>
      </w:r>
      <w:r>
        <w:rPr>
          <w:sz w:val="28"/>
          <w:szCs w:val="28"/>
        </w:rPr>
        <w:t xml:space="preserve">, регистрационный номер </w:t>
      </w:r>
      <w:r>
        <w:rPr>
          <w:sz w:val="27"/>
          <w:szCs w:val="27"/>
        </w:rPr>
        <w:t>№ 98 от 25.12. 2020 г.</w:t>
      </w:r>
      <w:r>
        <w:rPr>
          <w:sz w:val="28"/>
          <w:szCs w:val="28"/>
        </w:rPr>
        <w:t xml:space="preserve">, выдана Министерством образования Тверской области </w:t>
      </w:r>
      <w:r>
        <w:rPr>
          <w:sz w:val="27"/>
          <w:szCs w:val="27"/>
        </w:rPr>
        <w:t>от 25.12. 2020 № 1181/пк</w:t>
      </w:r>
      <w:r>
        <w:rPr>
          <w:sz w:val="28"/>
          <w:szCs w:val="28"/>
        </w:rPr>
        <w:t xml:space="preserve"> срок действия – бессрочно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идетельство о государственной аккредита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№ 361 от 15.12. 2015 г. выдано </w:t>
      </w:r>
      <w:r>
        <w:rPr>
          <w:sz w:val="28"/>
          <w:szCs w:val="28"/>
        </w:rPr>
        <w:t xml:space="preserve">Министерством образования Тверской области. </w:t>
      </w:r>
      <w:r>
        <w:rPr>
          <w:color w:val="000000"/>
          <w:sz w:val="27"/>
          <w:szCs w:val="27"/>
        </w:rPr>
        <w:t>Серия 69А01 № 000596</w:t>
      </w:r>
      <w:r>
        <w:rPr>
          <w:sz w:val="28"/>
          <w:szCs w:val="28"/>
        </w:rPr>
        <w:t>, срок действия свидетельства до 15 декабря 2027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– средняя общеобразовательная школа № 1 ЗАТО Озерный Тверской области создано в целях реализации прав граждан на образование, гарантии общедоступности бесплатного начального общего, основного общего, среднего общего образования, специального (коррекционного) образования VIII ви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-2020 учебном году в школе обучалос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79 детей, в 2020-2021 учебном году – 786, количество </w:t>
      </w:r>
      <w:r>
        <w:rPr>
          <w:sz w:val="28"/>
          <w:szCs w:val="28"/>
        </w:rPr>
        <w:t>классов-комплектов – 33. Создано 2 класса для обучения детей с ОВЗ на уровне основного общего образования, 1 касс комплект (с 1 по 4) на уровне начального обще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БОУ СОШ № 1 ЗАТО Озерный в 2020-2021 учебном году продолжилась реализация условий для получения образования всеми детьми с ограниченными возможностями здоровья с учетом их психофизических особенностей. Обучение детей с ОВЗ и детей-инвалидов возможно по трем вариантам: инклюзивное обучение, надомное обучение, обучение в коррекционном классе. В 2020-2021 учебном году отмечается увеличение числа детей с ОВЗ. На первое сентября 2020 года – 80 человек. </w:t>
      </w:r>
      <w:r>
        <w:rPr>
          <w:sz w:val="28"/>
          <w:szCs w:val="28"/>
        </w:rPr>
        <w:t>Организовано обучение детей по адаптированным программам для детей с ОВЗ, разработана образовательная программа, педагоги прошли переподготовку по работе с такими детьми, в штат включены должности: учителя-дефектолога и тьют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школы в рамках Национального проекта «Образование» создан муниципальный психолого-педагогический консилиум для оказания консультативной помощи  семьям с детьми ОВЗ. За прошлый учебный год мы провели 88 консульт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МБОУ СОШ № 1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 организовано надомное обучение в соответствии с действующим законодательством. В текущем учебном году на дому обучалось 2 человека. В логопедическом кабинете занималось 64 обучающихся. 3 группы продленного дня посещали 71 обучающийся, обучающихся  в кадетских классах – 57 челове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Школа на 96 % укомплектована педагогическими работниками, 1  учитель работает по совместительству. 85% педагогов имеют высшее образование, 20 % аттестованы на высшую категорию, 34 % - на первую. Все работники своевременно (один раз в три года) проходят курсы повышения квалификации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0-2021 учебном году педагоги приняли участие в 34 педагогических конкурсах, проводили активную работу по распространению педагогического опыта: было опубликовано 25 статей и методических разработ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БОУ СОШ № 1 ЗАТО Озерный имеет достаточную материальную базу для реализации общеобразовательных программ:  компьютерный класс, возможность выхода в Интернет, информационный центр, кабинет здоровья; кабинет релаксации, 3 спортивных и тренажёрный залы, зал для ЛФК, мини-футбольное поле, спортивную площадку для сдачи норм ГТО и уличную тренажерную площадку, хоккейный корт,  мастерские, медицинский и прививочный кабинеты, библиотеку; почти все учебные кабинеты оснащены автоматизированным рабочим местом учителя. Школа бесплатно обеспечивает учебниками всех обучающих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20-2021 учебном году средства субвенции были использованы на приобретение учебников (704 153,01 руб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2"/>
        <w:rPr/>
      </w:pPr>
      <w:r>
        <w:rPr>
          <w:sz w:val="28"/>
          <w:szCs w:val="28"/>
        </w:rPr>
        <w:t>За счет средств муниципального бюджета в 2020-2021 учебном году были выполнены следующи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абинетов в рамках национального проекта "Точка роста" (кабинеты 32,34, лаборантские, рекреация 5 этаж) на сумму - 771 263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ровли здания столовой на сумму - 845 317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мещения столовой  на сумму - 615 633,34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анузлов, рекреаций, полов на сумму - 338 833,25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видеонаблюдения на сумму - 106 858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одготовке к отопительному сезону на сумму - 453 654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нической мебели на сумму 632 945,61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установка СКУД на сумму 199 442,00 руб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54" w:firstLine="567"/>
        <w:jc w:val="both"/>
        <w:rPr/>
      </w:pPr>
      <w:r>
        <w:rPr>
          <w:sz w:val="28"/>
          <w:szCs w:val="28"/>
        </w:rPr>
        <w:t>Средняя заработная плата педагогов в 2021 году составила   - 34 425,98 руб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ы условия для получения образования: в соответствии с запросами  учащихся и их родителей открыты профильные группы в 10-11 классах: естественно-научного профиля, социально-экономического, универсального с углубленным изучением физики и математики. Кроме общеобразовательных программ школа реализует дополнительные программы предпрофильной подготовки для обучающихся 9 классов, дополнительного образования кадетских классов. В школе развивается дополнительное образование: кружки по воблейболу, спортивной гимнастике, шашек и шахмат, танцев, музыкальный кружок, функционирует спортивный клуб, способствующий подготовке учащихся к сдаче норм комплекса ГТО. Три года подряд спортсмены нашего спортивного клуба являются победителями регионального тура и представляют Тверскую область на Всероссийских играх клубных команд в г. Анапа, в прошлом учебном году из 56 команд мы заняли 15 место, а в мини-баскетболе заняли 1 мест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российских Презеденских играх  из 80 команд – 69 мест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5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летнего отдыха обучающихся – важное направление в деятельности школы. Летом 2021 года в пришкольном лагере отдохнули </w:t>
      </w:r>
      <w:r>
        <w:rPr>
          <w:sz w:val="28"/>
          <w:szCs w:val="28"/>
        </w:rPr>
        <w:t>175</w:t>
      </w:r>
      <w:r>
        <w:rPr>
          <w:color w:val="000000"/>
          <w:sz w:val="28"/>
          <w:szCs w:val="28"/>
        </w:rPr>
        <w:t xml:space="preserve"> детей, </w:t>
      </w:r>
      <w:r>
        <w:rPr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 – в лагере труда и отдыха. </w:t>
      </w:r>
      <w:r>
        <w:rPr>
          <w:sz w:val="28"/>
          <w:szCs w:val="28"/>
        </w:rPr>
        <w:t xml:space="preserve">В загородных лагерях </w:t>
      </w:r>
      <w:r>
        <w:rPr>
          <w:color w:val="000000"/>
          <w:sz w:val="28"/>
          <w:szCs w:val="28"/>
        </w:rPr>
        <w:t>– 3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программа развития школы на 2021 – 2024 годы. Основные направления развития школы: повышение профессионализма работников, всестороннее развитие способностей детей, организация виртуального пространства школы, развитие продуктивного партнёрства с родителями, воспитание достойных граждан России. Осуществлен полный переход на Систему ведения электронных журналов </w:t>
      </w:r>
      <w:hyperlink r:id="rId4">
        <w:r>
          <w:rPr>
            <w:rStyle w:val="InternetLink"/>
            <w:color w:val="000000"/>
            <w:sz w:val="28"/>
            <w:szCs w:val="28"/>
          </w:rPr>
          <w:t>«Сетевой город. Образование»</w:t>
        </w:r>
      </w:hyperlink>
      <w:r>
        <w:rPr>
          <w:sz w:val="28"/>
          <w:szCs w:val="28"/>
        </w:rPr>
        <w:t>, электронной формы приема заявлений в 1 класс, электронная база аттестатов.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и применяются электронные платформы обучения. В прошлом году в рамках «Национального проекта» - Цифровая образовательная среда было получено 7 современных электронных досок, 84 ученических, 9 административных, 7 учительских ноутбуков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54" w:firstLine="567"/>
        <w:jc w:val="both"/>
        <w:rPr/>
      </w:pPr>
      <w:r>
        <w:rPr>
          <w:color w:val="000000"/>
          <w:sz w:val="28"/>
          <w:szCs w:val="28"/>
        </w:rPr>
        <w:t xml:space="preserve">В школе созданы медико-социальные условия пребывания обучающихся, оздоровительная работа ведется совместно с ГБУЗ Горбольница ЗАТО Озерный. </w:t>
      </w:r>
      <w:r>
        <w:rPr>
          <w:sz w:val="28"/>
          <w:szCs w:val="28"/>
        </w:rPr>
        <w:t xml:space="preserve">Все прививки и медосмотры детей осуществляются по плану.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ю горячего питания осуществляет </w:t>
      </w:r>
      <w:r>
        <w:rPr>
          <w:sz w:val="28"/>
          <w:szCs w:val="28"/>
        </w:rPr>
        <w:t>ООО «Школьник». Бесплатным горячим питанием обеспечены ученики начальной школы, ученики кадетских классов, дети из малообеспеченных семей, дети с ОВЗ. Также все учащиеся школы имеют возможность получить горячие завтраки, обеды и полдники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ой заключены договора сетевого взаимодействия с учреждениями дополнительного образования детей муниципалитета МБУ ДО ЦРТДиЮ ЗАТО Озерный, МБУДО ДЮСШ ЗАТО Озерный, МБУДО «ДШИ» ЗАТО Озерный, с дошкольными образовательными учреждениями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 xml:space="preserve">Предоставленные условия позволяют обеспечивать образование на высоком уровне. </w:t>
      </w:r>
      <w:r>
        <w:rPr>
          <w:sz w:val="28"/>
          <w:szCs w:val="28"/>
        </w:rPr>
        <w:t>Об этом свидетельствуют результаты государственной итоговой аттестации в 9 и 11 классе: 100% выпускников получили аттестат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ГЭ в 11 классах у нас выше, чем по области, по русскому языку, математике, истории, физике, химии, ОГЭ в 9 классах –  по русскому языку, математик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успешного выполнения образовательных стандартов по учебным предметам, основательной подготовки обучающихся являются результаты социальной адаптации выпускников, в том числе поступления выпускников в учебные заведения: в ВУЗы поступили: из 11 классников - 64 %, в организации СПО - 32%, ушли в армию – 4%,  из  9 классников - трудоустроено - 7% ,  46% вернулись в 10 класс, 47% поступили в СУЗ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изучается мнение обучающихся и родителей о школе, об уроках, их отношении к школе. Более 84% родителей удовлетворены процессом обучения, более 80% обучающихся комфортно в школе. Работа педагогов оценивается положительно. Наблюдается высокая посещаемость родительских собраний (до 80 %), что даёт возможность вести просветительскую работу с родителя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мся предоставлена возможность участвовать в разных видах внеклассной, внеурочной деятельности: одним из ведущих направлений работы  школы является поддержка и развитие талантов детей: учебно-исследовательская деятельность, система школьных, межшкольных и муниципальных мероприятий, отраженная в плане воспитательной работы школы, участие творческих групп обучающихся под руководством учителей в фестивалях и конкурсах различного уровня (</w:t>
      </w:r>
      <w:r>
        <w:rPr>
          <w:sz w:val="28"/>
          <w:szCs w:val="28"/>
        </w:rPr>
        <w:t>247</w:t>
      </w:r>
      <w:r>
        <w:rPr>
          <w:color w:val="000000"/>
          <w:sz w:val="28"/>
          <w:szCs w:val="28"/>
        </w:rPr>
        <w:t xml:space="preserve"> победителей и призеров  </w:t>
      </w:r>
      <w:r>
        <w:rPr>
          <w:sz w:val="28"/>
          <w:szCs w:val="28"/>
        </w:rPr>
        <w:t>37</w:t>
      </w:r>
      <w:r>
        <w:rPr>
          <w:color w:val="000000"/>
          <w:sz w:val="28"/>
          <w:szCs w:val="28"/>
        </w:rPr>
        <w:t xml:space="preserve"> всероссийских и международных конкурсов), массовое участие в спортивных соревнованиях, пропаганда и организация тестирования комплекса ГТО. В 2020-2021 учебном году были открыты еще два места дополнительного образования спортивно-оздоровительного направления «Самбо» и «Волейбол»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 действует школьное самоуправление, развивается волонтерское движение.</w:t>
      </w:r>
      <w:r>
        <w:rPr>
          <w:rFonts w:eastAsia="Calibri"/>
          <w:sz w:val="28"/>
          <w:szCs w:val="28"/>
          <w:lang w:eastAsia="en-US"/>
        </w:rPr>
        <w:t xml:space="preserve"> Вся внеурочная деятельность организована таким образом, что коллективные творческие дела объединены в воспитательные модули. Это позволяет задать четкий ритм жизни школьного коллектива, оказывать действенную помощь классному руководителю. По результатам независимой оценки качества образования НОКО в 2020 - 2021 году школа получила бронзовый сертификат качества обра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о-правовое обеспечение образовательной деятельности, структура и система управления, реализация образовательной программы, оценка качества образования, условия образовательного процесса в школе в целом отвечают современным требован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Школа обеспечивает условия для реализации задач в области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обеспечивает условия комплексной безопасности и охраны труда участников образовательного процес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ы условия здоровьесбережения, учитывающие индивидуальные    показатели состояния здоровья обучающих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ся высокое качество обучения и воспит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зданы условия для успешного развитие детей в соответствии с возрастными особенностями, индивидуальными склонностями и предпочтения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ны условия для успешной внеурочной деятельности обучающихся.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851" w:leader="none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both"/>
        <w:outlineLvl w:val="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Таймс Знак"/>
    <w:qFormat/>
    <w:rPr>
      <w:sz w:val="24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Цитата"/>
    <w:basedOn w:val="Normal"/>
    <w:qFormat/>
    <w:pPr>
      <w:ind w:left="-561" w:right="-664" w:hanging="0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аймс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https://zato2.elju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09:00Z</dcterms:created>
  <dc:creator>USER</dc:creator>
  <dc:description/>
  <cp:keywords/>
  <dc:language>en-US</dc:language>
  <cp:lastModifiedBy>USERZATO</cp:lastModifiedBy>
  <cp:lastPrinted>2022-03-16T14:06:00Z</cp:lastPrinted>
  <dcterms:modified xsi:type="dcterms:W3CDTF">2022-03-17T09:11:00Z</dcterms:modified>
  <cp:revision>9</cp:revision>
  <dc:subject/>
  <dc:title>Публичный отчёт</dc:title>
</cp:coreProperties>
</file>